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rebuchet MS" w:hAnsi="Trebuchet MS" w:eastAsia="Trebuchet MS" w:cs="Trebuchet MS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36"/>
          <w:sz w:val="36"/>
          <w:szCs w:val="36"/>
          <w:shd w:fill="FFFFFF" w:val="clear"/>
          <w:vertAlign w:val="baseline"/>
        </w:rPr>
        <w:t xml:space="preserve">     </w:t>
      </w:r>
      <w:r>
        <w:rPr>
          <w:rFonts w:eastAsia="Calibri" w:cs="Calibri" w:ascii="Calibri" w:hAnsi="Calibri"/>
          <w:b/>
          <w:color w:val="000000"/>
          <w:position w:val="0"/>
          <w:sz w:val="36"/>
          <w:sz w:val="36"/>
          <w:szCs w:val="36"/>
          <w:shd w:fill="FFFFFF" w:val="clear"/>
          <w:vertAlign w:val="baseline"/>
        </w:rPr>
        <w:t>LABORATORIO DI COSTRUZIONE STRUMENTI VALUTATIVI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Trebuchet MS" w:cs="Trebuchet MS" w:ascii="Trebuchet MS" w:hAnsi="Trebuchet MS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Docente:    MODESTINI DARIA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rebuchet MS" w:hAnsi="Trebuchet MS" w:eastAsia="Trebuchet MS" w:cs="Trebuchet MS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FORMAT PROVE DI COMPETENZA      </w:t>
      </w:r>
    </w:p>
    <w:tbl>
      <w:tblPr>
        <w:tblW w:w="10680" w:type="dxa"/>
        <w:jc w:val="left"/>
        <w:tblInd w:w="-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9"/>
        <w:gridCol w:w="2825"/>
        <w:gridCol w:w="4116"/>
        <w:gridCol w:w="40"/>
        <w:gridCol w:w="20"/>
      </w:tblGrid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Livello di classe/sezione  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LASSE QUAR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TRAGUARDO DI  COMPETENZA</w:t>
            </w: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FOCUS</w:t>
            </w:r>
          </w:p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     </w:t>
            </w: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. Comunicazione madre lingua</w:t>
            </w:r>
          </w:p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     </w:t>
            </w: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. Competenze sociali e civiche</w:t>
            </w:r>
          </w:p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     </w:t>
            </w: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. Consapevolezza ed espressione culturale                    </w:t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TRAGUARDI DI COMPETENZA  CORRELATI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(disciplinari e/o trasversali)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TALIANO: saper produrre brevi sintesi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TORIA-GEOGRAFIA-SCIENZE: sapersi esprimere con terminologie disciplinari appropriate.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MMAGINE: saper riprodurre graficamente ambienti naturali del proprio territorio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OBIETTIVI DI APPRENDIMENTO - TRAGUARDI </w:t>
            </w:r>
            <w:r>
              <w:rPr>
                <w:rFonts w:eastAsia="Trebuchet MS" w:cs="Trebuchet MS" w:ascii="Trebuchet MS" w:hAnsi="Trebuchet MS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DI ABILIT</w:t>
            </w:r>
            <w:r>
              <w:rPr>
                <w:rFonts w:eastAsia="Calibri" w:cs="Calibri" w:ascii="Calibri" w:hAnsi="Calibri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À </w:t>
            </w:r>
            <w:r>
              <w:rPr>
                <w:rFonts w:eastAsia="Trebuchet MS" w:cs="Trebuchet MS" w:ascii="Trebuchet MS" w:hAnsi="Trebuchet MS"/>
                <w:b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E CONOSCENZE</w:t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OSCENZE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noscere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la struttura morfo-sintattica della lingua italiana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noscere  forme,colori,caratteristiche tipiche degli ambienti natural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ABILITA’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aper produrre testi descrittivi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Saper produrre graficamente ambienti naturali.  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TESTO FORMATIVO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(attività precedenti e/o successive alla prova)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4" w:leader="none"/>
                <w:tab w:val="left" w:pos="9684" w:leader="none"/>
                <w:tab w:val="left" w:pos="10200" w:leader="none"/>
              </w:tabs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Sapersi muovere nel proprio territorio con consapevolezza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ONSEGNA OPERATIVA PER GLI ALLIEVI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b/>
                <w:bCs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Realizzazione di un poster murale dove emergono le caratteristiche del territorio</w:t>
            </w: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bCs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da un punto di vista storico-geografico-scientifico-culturale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VINCOLI PRODOTTO ATTESO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resentazione dell'elaborato di ogni alunno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TEMPO A DISPOSIZIONE 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rebuchet MS" w:hAnsi="Trebuchet MS" w:eastAsia="Trebuchet MS" w:cs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ue mesi.</w:t>
            </w:r>
          </w:p>
        </w:tc>
      </w:tr>
      <w:tr>
        <w:trPr>
          <w:trHeight w:val="15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SCANSIONE FASI DI LAVORO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.FASE: indagini-curiosita' emerse -domande stimolo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.FASE: raccolta document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FASE: produzione poster murale-pubblicizzazione del prodotto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50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rebuchet MS" w:cs="Trebuchet MS" w:ascii="Trebuchet MS" w:hAnsi="Trebuchet MS"/>
                <w:smallCap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 xml:space="preserve">RISORSE A DISPOSIZIONE 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ibri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mputer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artelloni-colori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Calibri" w:cs="Calibri"/>
          <w:b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>RUBRICA DI PRESTAZIONE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66"/>
        <w:gridCol w:w="1768"/>
        <w:gridCol w:w="1768"/>
        <w:gridCol w:w="3617"/>
      </w:tblGrid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CRIT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1 pun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2 punt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3 punt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b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4 punti</w:t>
            </w:r>
          </w:p>
        </w:tc>
      </w:tr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dividuare informazioni utili in testi vari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dividuare informazioni con l'aiuto dell'insegnante con livelli minimi di attenzion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dividuare informazioni essenziali con  l'aiuto dell'insegnante con adeguati livelli di attenzion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dividuare informazioni piu' complesse in modo autonomo,mantenendo buoni livelli di attenzione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dividuare informazioni in maniera critica mantenendo alti livelli di attenzione. Utilizzare le competenze acquisite in vari ambiti.</w:t>
            </w:r>
          </w:p>
        </w:tc>
      </w:tr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ettere in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elazione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Informazioni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cavate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ettere in relazione le informazioni ricavate di base con l'ausilio di domande stimol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ettere in relazione le informazioni ricavate stabilendo una sequenza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Riordinare   in modo autonomo tutte le informazioni raccolte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droneggiare le informazioni in modo critico e autonomo. Utilizzare le competenze acquisite in vari ambiti.</w:t>
            </w:r>
          </w:p>
        </w:tc>
      </w:tr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aper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realizzare la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mappa del territorio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Saper realizzare una piccola mappa del territorio con l'ausilio dell'insegnante ,con pochi element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Saper realizzare una mappa del territorio ,con l'aiuto dell'insegnante,con elementi principal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>Saper realizzare una mappa del territorio in modo autonomo con elementi principali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aper realizzare una mappa del territorio,in modo autonomo con tutti gli elementi. Utilizzare le competenze acquisite in vari ambiti.</w:t>
            </w:r>
          </w:p>
        </w:tc>
      </w:tr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nteragire nel gruppo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rtecipare alle conversazioni   rispondendo alle domande stimolo dell'insegnant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rtecipare alle conversazioni avendo come riferimento l'insegnant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Partecipare alle conversazioni ponendo domande coerenti e rispettando le regole condivise dal gruppo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artecipare alle conversazioni in modo attivo e costruttivo ponendo domande pertinenti .Utilizzare le competenze acquisite in vari ambiti.</w:t>
            </w:r>
          </w:p>
        </w:tc>
      </w:tr>
      <w:tr>
        <w:trPr>
          <w:trHeight w:val="9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Calibri" w:hAnsi="Calibri" w:eastAsia="Calibri" w:cs="Calibri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color w:val="00000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roman"/>
    <w:pitch w:val="variable"/>
  </w:font>
  <w:font w:name="Trebuchet 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1"/>
      <w:sz w:val="21"/>
      <w:szCs w:val="21"/>
      <w:u w:val="none"/>
      <w:vertAlign w:val="baseline"/>
      <w:lang w:val="it-IT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outlineLvl w:val="5"/>
    </w:pPr>
    <w:rPr>
      <w:b/>
      <w:sz w:val="20"/>
      <w:szCs w:val="20"/>
    </w:rPr>
  </w:style>
  <w:style w:type="paragraph" w:styleId="Heading">
    <w:name w:val="Heading"/>
    <w:basedOn w:val="Normal1"/>
    <w:next w:val="Subtitle"/>
    <w:qFormat/>
    <w:pPr>
      <w:keepNext w:val="true"/>
      <w:keepLines/>
      <w:spacing w:lineRule="atLeast" w:line="100" w:before="480" w:after="1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false"/>
      <w:keepLines w:val="false"/>
      <w:widowControl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1"/>
      <w:sz w:val="21"/>
      <w:szCs w:val="21"/>
      <w:u w:val="none"/>
      <w:vertAlign w:val="baseline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360" w:after="8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